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 for PC-G815 &amp; PC-G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s���[�^�ΐ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s���[�^�͂P�`�R�l�</w:t>
      </w:r>
      <w:r>
        <w:rPr>
          <w:rtl w:val="true"/>
        </w:rPr>
        <w:t>܂</w:t>
      </w:r>
      <w:r>
        <w:rPr/>
        <w:t>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h�����͍Œ�Q���A�ō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</w:t>
      </w:r>
      <w:r>
        <w:rPr>
          <w:rtl w:val="true"/>
        </w:rPr>
        <w:t>ߕ</w:t>
      </w:r>
      <w:r>
        <w:rPr/>
        <w:t>�̓��</w:t>
      </w:r>
      <w:r>
        <w:rPr/>
        <w:t>[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͈ȉ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�C���[���b�n�l�P���b�n�l�Q���b�n�l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߂</w:t>
      </w:r>
      <w:r>
        <w:rPr/>
        <w:t>ɏ</w:t>
      </w:r>
      <w:r>
        <w:rPr/>
        <w:t>オ����</w:t>
      </w:r>
      <w:r>
        <w:rPr/>
        <w:t>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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Z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3.58MHz�`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A 00A0H�`05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LANGUAGE IS BASIC &amp;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v�̑�x���̃Q�[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v���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E�S�E�U�E�W�L�[�@�@�F�@�</w:t>
      </w:r>
      <w:r>
        <w:rPr>
          <w:rtl w:val="true"/>
        </w:rPr>
        <w:t>ړ</w:t>
      </w:r>
      <w:r>
        <w:rPr/>
        <w:t>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[�X�@�@�@�@�@�@�@�F�@�J�[�h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[���@�@�@�@�@�@�@�F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