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&lt;&lt; RPG3 GAME LI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n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EASY INST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PG3.TXT    T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RPG3.BIN    MON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NORMAL INST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PG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KI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ARURU.TXT &lt;- ��Ų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PWRI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KYARA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PPRI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URU1.BAS  16 �ż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URU2.BAS  15 �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SU1.BAS   14 ��</w:t>
      </w:r>
      <w:r>
        <w:rPr>
          <w:rtl w:val="true"/>
        </w:rPr>
        <w:t>ݺ</w:t>
      </w:r>
      <w:r>
        <w:rPr/>
        <w:t>Ž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URU4.BAS  13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TAN1.BAS  12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MI1.BAS   11 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NTOU1.BAS 10 �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MI2.BAS    8 �</w:t>
      </w:r>
      <w:r>
        <w:rPr>
          <w:rtl w:val="true"/>
        </w:rPr>
        <w:t>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ISE.BAS     7 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