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|�P�R���p���[���v���C���O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��������O�` �`�A�������V�L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AREA IS 3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Machine Spe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Z80A�</w:t>
      </w:r>
      <w:r>
        <w:rPr/>
        <w:t>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3.58MHz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32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G805/PC-G815/PC-G850/PC-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G801�̓������𑝐</w:t>
      </w:r>
      <w:r>
        <w:rPr/>
        <w:t>݂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PG4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PG4GP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RPG4KANJ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RPG4MAPP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RPG4MOV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RPG4SI_L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RPG4MAPW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RPG4CHRW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RPG4_K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RPG4SI_1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PG4SI_2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RPG4SI_3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PG4SI_4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PG4SI_5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PG4SI_6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PG4SI_7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PG4SI_8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RPG4SI_9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RPG4S_10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RPG4S_11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PG4S_12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PG4S_13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RPG4S_14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RPG4S_15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RPG4S_16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PG4S_17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RPG4STAF 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S NUMBER �p�r                           �t�@�C����      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1   �^�C�g���p                     MADOGAI.BAS     (MADODEMO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2   �A�����X�e�[�^�X���b           ALULU5.BAS      �</w:t>
      </w:r>
      <w:r>
        <w:rPr/>
        <w:t>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3   �A�����Q�[���I�[�o�[                           RPG3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4   ���V�t�@�[                     RUSIF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5   �T�^��                         SATAN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6   �����[                         LRU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7   ���l                           MAJIN.BAS       �ύX���</w:t>
      </w:r>
      <w:r>
        <w:rPr/>
        <w:t>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8   �r�b�O�Ղ�                     BIGPUYO.BAS     �ȊO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9   �</w:t>
      </w:r>
      <w:r>
        <w:rPr/>
        <w:t>퓬��</w:t>
      </w:r>
      <w:r>
        <w:rPr/>
        <w:t>ʁi�����j               BATT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10   �</w:t>
      </w:r>
      <w:r>
        <w:rPr/>
        <w:t>퓬��</w:t>
      </w:r>
      <w:r>
        <w:rPr/>
        <w:t>ʁi���A�j               BATTLE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11   �r�b�O�Ղ�ɂԂ��</w:t>
      </w:r>
      <w:r>
        <w:rPr/>
        <w:t>ꂽ�</w:t>
      </w:r>
      <w:r>
        <w:rPr/>
        <w:t>A����   DOWNPUYO.BAS    �₽�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12   �g�����v���V�t�@�[             TRRUSIF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13   �L�L�[�����̂��ԃo�[�W����     KIKI.BAS        �\��͕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PG4]�A������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W�i���V�i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�o��L���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w�Z�ɒʂ�Ă���A��Ă������Z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t�ɂȂ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/>
        <w:t>喂���</w:t>
      </w:r>
      <w:r>
        <w:rPr/>
        <w:t>t���V�t�@�[�ɒ�q�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H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 ̧��-     �U���n�</w:t>
      </w:r>
      <w:r>
        <w:rPr/>
        <w:t>ዉ��</w:t>
      </w:r>
      <w:r>
        <w:rPr/>
        <w:t>P   �U�����P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-�   �U���n�</w:t>
      </w:r>
      <w:r>
        <w:rPr/>
        <w:t>ዉ��</w:t>
      </w:r>
      <w:r>
        <w:rPr/>
        <w:t>Q   ���̂Q�͓����U��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˰�</w:t>
      </w:r>
      <w:r>
        <w:rPr>
          <w:rtl w:val="true"/>
        </w:rPr>
        <w:t>ݸ</w:t>
      </w:r>
      <w:r>
        <w:rPr/>
        <w:t>�    �񕜖��</w:t>
      </w:r>
      <w:r>
        <w:rPr/>
        <w:t>@           �_�C���L���[�g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޲</w:t>
      </w:r>
      <w:r>
        <w:rPr/>
        <w:t>Է�-�  �U�����{��         �ő�S��</w:t>
      </w:r>
      <w:r>
        <w:rPr>
          <w:rtl w:val="true"/>
        </w:rPr>
        <w:t>܂</w:t>
      </w:r>
      <w:r>
        <w:rPr/>
        <w:t xml:space="preserve">� </w:t>
      </w:r>
      <w:r>
        <w:rPr/>
        <w:t>(</w:t>
      </w:r>
      <w:r>
        <w:rPr/>
        <w:t>2.5</w:t>
      </w:r>
      <w:r>
        <w:rPr/>
        <w:t>�{�������� MAX=10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���-     �U���n������     �U�����Q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</w:t>
      </w:r>
      <w:r>
        <w:rPr>
          <w:rtl w:val="true"/>
        </w:rPr>
        <w:t>ڲ</w:t>
      </w:r>
      <w:r>
        <w:rPr/>
        <w:t>������ �</w:t>
      </w:r>
      <w:r>
        <w:rPr/>
        <w:t>U���n�ő��     �U�����R�{   (�_�C���L���[�g���p��30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</w:t>
      </w:r>
      <w:r>
        <w:rPr/>
        <w:t>ޭ���    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�</w:t>
      </w:r>
      <w:r>
        <w:rPr/>
        <w:t>ִ</w:t>
      </w:r>
      <w:r>
        <w:rPr/>
        <w:t>-�    �ŋ�������ǃ����_���ɕ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N����Ȃ�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ꌂ�</w:t>
      </w:r>
      <w:r>
        <w:rPr/>
        <w:t>œ|��   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H�</w:t>
      </w:r>
      <w:r>
        <w:rPr/>
        <w:t xml:space="preserve">炤      </w:t>
      </w:r>
      <w:r>
        <w:rPr/>
        <w:t>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ټ̧</w:t>
      </w:r>
      <w:r>
        <w:rPr/>
        <w:t>�</w:t>
      </w:r>
      <w:r>
        <w:rPr/>
        <w:t>:�A�����̎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i�͂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ƃh�W�ȂƂ��</w:t>
      </w:r>
      <w:r>
        <w:rPr/>
        <w:t>낪���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ł�</w:t>
      </w:r>
      <w:r>
        <w:rPr/>
        <w:t>喂���</w:t>
      </w:r>
      <w:r>
        <w:rPr/>
        <w:t>t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</w:t>
      </w:r>
      <w:r>
        <w:rPr>
          <w:rtl w:val="true"/>
        </w:rPr>
        <w:t>ݸ</w:t>
      </w:r>
      <w:r>
        <w:rPr/>
        <w:t>�</w:t>
      </w:r>
      <w:r>
        <w:rPr/>
        <w:t>:���T�^���̃y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̓</w:t>
      </w:r>
      <w:r>
        <w:rPr/>
        <w:t>A�����ɂ��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ς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񊈖�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: �A�����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�^���ɂ�����񂾂��^�J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���C�o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@�͎g���Ȃ���������C�͂ŃJ�o�[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��E�̋M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���</w:t>
      </w:r>
      <w:r>
        <w:rPr>
          <w:rtl w:val="true"/>
        </w:rPr>
        <w:t>܂</w:t>
      </w:r>
      <w:r>
        <w:rPr/>
        <w:t>ɂ��</w:t>
      </w:r>
      <w:r>
        <w:rPr/>
        <w:t>悤�</w:t>
      </w:r>
      <w:r>
        <w:rPr/>
        <w:t>Ƃ��</w:t>
      </w:r>
      <w:r>
        <w:rPr/>
        <w:t>邪�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ϼ��:�r�b�O�Ղ</w:t>
      </w:r>
      <w:r>
        <w:rPr/>
        <w:t>悪���������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ޯ�</w:t>
      </w:r>
      <w:r>
        <w:rPr>
          <w:rtl w:val="true"/>
        </w:rPr>
        <w:t>ނ</w:t>
      </w:r>
      <w:r>
        <w:rPr/>
        <w:t>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̎����̍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l�𕜊��������Ƃ���Ԃ��</w:t>
      </w:r>
      <w:r>
        <w:rPr/>
        <w:t>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܂܂</w:t>
      </w:r>
      <w:r>
        <w:rPr/>
        <w:t>ő�����Ղ�������~�</w:t>
      </w:r>
      <w:r>
        <w:rPr/>
        <w:t>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Ō�̃{�X�łǂ��ɂ��</w:t>
      </w:r>
      <w:r>
        <w:rPr/>
        <w:t>邩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��</w:t>
      </w:r>
      <w:r>
        <w:rPr>
          <w:rtl w:val="true"/>
        </w:rPr>
        <w:t>ص</w:t>
      </w:r>
      <w:r>
        <w:rPr/>
        <w:t xml:space="preserve">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ٶ</w:t>
      </w:r>
      <w:r>
        <w:rPr/>
        <w:t>� �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��޳� ټ̧</w:t>
      </w:r>
      <w:r>
        <w:rPr>
          <w:rtl w:val="true"/>
        </w:rPr>
        <w:t>-�</w:t>
      </w:r>
      <w:r>
        <w:rPr>
          <w:rtl w:val="true"/>
        </w:rPr>
        <w:t>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ޭ�ޮ�� ��</w:t>
      </w:r>
      <w:r>
        <w:rPr/>
        <w:t>ò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�޼ݶ� 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>
          <w:rtl w:val="true"/>
        </w:rPr>
        <w:t>ڦ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ֶ� �</w:t>
      </w:r>
      <w:r>
        <w:rPr>
          <w:rtl w:val="true"/>
        </w:rPr>
        <w:t>׶</w:t>
      </w:r>
      <w:r>
        <w:rPr/>
        <w:t>�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 ��֦ �</w:t>
      </w:r>
      <w:r>
        <w:rPr/>
        <w:t>ĺ�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>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ض</w:t>
      </w:r>
      <w:r>
        <w:rPr/>
        <w:t>�</w:t>
      </w:r>
      <w:r>
        <w:rPr/>
        <w:t>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>
          <w:rtl w:val="true"/>
        </w:rPr>
        <w:t>ټ̧</w:t>
      </w:r>
      <w:r>
        <w:rPr>
          <w:rtl w:val="true"/>
        </w:rPr>
        <w:t>-�</w:t>
      </w:r>
      <w:r>
        <w:rPr>
          <w:rtl w:val="true"/>
        </w:rPr>
        <w:t>޼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÷� 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ɼ</w:t>
      </w:r>
      <w:r>
        <w:rPr/>
        <w:t>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Ų� �������</w:t>
      </w:r>
      <w:r>
        <w:rPr>
          <w:rtl w:val="true"/>
        </w:rPr>
        <w:t>ݶ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� ����� 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ֶ� ̯</w:t>
      </w:r>
      <w:r>
        <w:rPr/>
        <w:t>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ټ̧</w:t>
      </w:r>
      <w:r>
        <w:rPr/>
        <w:t>-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ί�</w:t>
      </w:r>
      <w:r>
        <w:rPr>
          <w:rtl w:val="true"/>
        </w:rPr>
        <w:t>ݦ�</w:t>
      </w:r>
      <w:r>
        <w:rPr/>
        <w:t>¹</w:t>
      </w:r>
      <w:r>
        <w:rPr/>
        <w:t xml:space="preserve"> ��Ķ�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</w:t>
      </w:r>
      <w:r>
        <w:rPr/>
        <w:t>߷�� �</w:t>
      </w:r>
      <w:r>
        <w:rPr>
          <w:rtl w:val="true"/>
        </w:rPr>
        <w:t>޶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���-&gt;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ƶ� �</w:t>
      </w:r>
      <w:r>
        <w:rPr/>
        <w:t>ޮ�</w:t>
      </w:r>
      <w:r>
        <w:rPr/>
        <w:t>γ� 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>
          <w:rtl w:val="true"/>
        </w:rPr>
        <w:t>ݶ� �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ٶ</w:t>
      </w:r>
      <w:r>
        <w:rPr/>
        <w:t>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޲</w:t>
      </w:r>
      <w:r>
        <w:rPr/>
        <w:t>ϼ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̯�</w:t>
      </w:r>
      <w:r>
        <w:rPr/>
        <w:t>¼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ݶ</w:t>
      </w:r>
      <w:r>
        <w:rPr/>
        <w:t xml:space="preserve">� </w:t>
      </w:r>
      <w:r>
        <w:rPr/>
        <w:t>Ŷ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÷�ɿ��</w:t>
      </w:r>
      <w:r>
        <w:rPr>
          <w:rtl w:val="true"/>
        </w:rPr>
        <w:t>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æ�</w:t>
      </w:r>
      <w:r>
        <w:rPr>
          <w:rtl w:val="true"/>
        </w:rPr>
        <w:t>޻</w:t>
      </w:r>
      <w:r>
        <w:rPr/>
        <w:t>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ò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���-&gt;��-� �</w:t>
      </w:r>
      <w:r>
        <w:rPr>
          <w:rtl w:val="true"/>
        </w:rPr>
        <w:t>޶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ϼ��ɲ��</w:t>
      </w:r>
      <w:r>
        <w:rPr>
          <w:rtl w:val="true"/>
        </w:rPr>
        <w:t>޼</w:t>
      </w:r>
      <w:r>
        <w:rPr/>
        <w:t>�� 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 ž</w:t>
      </w:r>
      <w:r>
        <w:rPr>
          <w:rtl w:val="true"/>
        </w:rPr>
        <w:t>޻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ٶ</w:t>
      </w:r>
      <w:r>
        <w:rPr/>
        <w:t>� ��</w:t>
      </w:r>
      <w:r>
        <w:rPr/>
        <w:t>ɶ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ܹ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-� �</w:t>
      </w:r>
      <w:r>
        <w:rPr>
          <w:rtl w:val="true"/>
        </w:rPr>
        <w:t>ڦ �ݼ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>
          <w:rtl w:val="true"/>
        </w:rPr>
        <w:t>޶</w:t>
      </w:r>
      <w:r>
        <w:rPr/>
        <w:t>��� �</w:t>
      </w:r>
      <w:r>
        <w:rPr/>
        <w:t>Ÿ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ϳ� ��-� 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ϼ�</w:t>
      </w:r>
      <w:r>
        <w:rPr>
          <w:rtl w:val="true"/>
        </w:rPr>
        <w:t>ݶ</w:t>
      </w:r>
      <w:r>
        <w:rPr/>
        <w:t>� ���� ��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ϼ�</w:t>
      </w:r>
      <w:r>
        <w:rPr>
          <w:rtl w:val="true"/>
        </w:rPr>
        <w:t>ݶ</w:t>
      </w:r>
      <w:r>
        <w:rPr/>
        <w:t>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Ŷ��ů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ԯ¹</w:t>
      </w:r>
      <w:r>
        <w:rPr/>
        <w:t>ֳ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ٶ� ���� �ٲ</w:t>
      </w:r>
      <w:r>
        <w:rPr/>
        <w:t>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��� ��</w:t>
      </w:r>
      <w:r>
        <w:rPr/>
        <w:t>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ܹ� �ܽ��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���-&gt;ϼ�� 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���� 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ϼ��� �����ò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� 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ϼ�� � ���</w:t>
      </w:r>
      <w:r>
        <w:rPr>
          <w:rtl w:val="true"/>
        </w:rPr>
        <w:t>޼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޳</w:t>
      </w:r>
      <w:r>
        <w:rPr/>
        <w:t>��</w:t>
      </w:r>
      <w:r>
        <w:rPr/>
        <w:t>) 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ϼ�</w:t>
      </w:r>
      <w:r>
        <w:rPr>
          <w:rtl w:val="true"/>
        </w:rPr>
        <w:t>ݦ</w:t>
      </w:r>
      <w:r>
        <w:rPr/>
        <w:t xml:space="preserve">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ּ</w:t>
      </w:r>
      <w:r>
        <w:rPr>
          <w:rtl w:val="true"/>
        </w:rPr>
        <w:t>޺޸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Ķ� �</w:t>
      </w:r>
      <w:r>
        <w:rPr>
          <w:rtl w:val="true"/>
        </w:rPr>
        <w:t>޷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���-&gt;̯�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ϼ�</w:t>
      </w:r>
      <w:r>
        <w:rPr>
          <w:rtl w:val="true"/>
        </w:rPr>
        <w:t>ݶ</w:t>
      </w:r>
      <w:r>
        <w:rPr/>
        <w:t>� �</w:t>
      </w:r>
      <w:r>
        <w:rPr/>
        <w:t>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̯�</w:t>
      </w:r>
      <w:r>
        <w:rPr/>
        <w:t>»���¶� ��</w:t>
      </w:r>
      <w:r>
        <w:rPr/>
        <w:t>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׾</w:t>
      </w:r>
      <w:r>
        <w:rPr/>
        <w:t>ò�� ��� ��</w:t>
      </w:r>
      <w:r>
        <w:rPr/>
        <w:t>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 xml:space="preserve"> </w:t>
      </w:r>
      <w:r>
        <w:rPr/>
        <w:t>(�</w:t>
      </w:r>
      <w:r>
        <w:rPr>
          <w:rtl w:val="true"/>
        </w:rPr>
        <w:t>޳</w:t>
      </w:r>
      <w:r>
        <w:rPr/>
        <w:t>��</w:t>
      </w:r>
      <w:r>
        <w:rPr/>
        <w:t>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޳</w:t>
      </w:r>
      <w:r>
        <w:rPr/>
        <w:t>�� �</w:t>
      </w:r>
      <w:r>
        <w:rPr/>
        <w:t>¾��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ů�� �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ޯ��� ��ֶ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>
          <w:rtl w:val="true"/>
        </w:rPr>
        <w:t>޼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ض�޻</w:t>
      </w:r>
      <w:r>
        <w:rPr/>
        <w:t>�</w:t>
      </w:r>
      <w:r>
        <w:rPr/>
        <w:t>ø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ڦ �ػ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ֶ� ����</w:t>
      </w:r>
      <w:r>
        <w:rPr>
          <w:rtl w:val="true"/>
        </w:rPr>
        <w:t>ݶ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ϼ�</w:t>
      </w:r>
      <w:r>
        <w:rPr>
          <w:rtl w:val="true"/>
        </w:rPr>
        <w:t>ݦ</w:t>
      </w:r>
      <w:r>
        <w:rPr/>
        <w:t xml:space="preserve"> ̯�</w:t>
      </w:r>
      <w:r>
        <w:rPr/>
        <w:t>»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ž</w:t>
      </w:r>
      <w:r>
        <w:rPr>
          <w:rtl w:val="true"/>
        </w:rPr>
        <w:t>޶</w:t>
      </w:r>
      <w:r>
        <w:rPr/>
        <w:t xml:space="preserve">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ٶ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ޭ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ŶϦ ѻ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ɶ� ���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Ĳ� ���</w:t>
      </w:r>
      <w:r>
        <w:rPr>
          <w:rtl w:val="true"/>
        </w:rPr>
        <w:t>ޱ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޼</w:t>
      </w:r>
      <w:r>
        <w:rPr/>
        <w:t>ø� �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ٲ</w:t>
      </w:r>
      <w:r>
        <w:rPr/>
        <w:t xml:space="preserve">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ٸ</w:t>
      </w:r>
      <w:r>
        <w:rPr/>
        <w:t>Ų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ڶ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ϼ�</w:t>
      </w:r>
      <w:r>
        <w:rPr>
          <w:rtl w:val="true"/>
        </w:rPr>
        <w:t>ݦ</w:t>
      </w:r>
      <w:r>
        <w:rPr/>
        <w:t xml:space="preserve"> ̯�</w:t>
      </w:r>
      <w:r>
        <w:rPr/>
        <w:t>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¶� ���� 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-��-&gt;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ֶ� ̯</w:t>
      </w:r>
      <w:r>
        <w:rPr/>
        <w:t>úŸ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ޯ��� 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</w:t>
      </w:r>
      <w:r>
        <w:rPr/>
        <w:t>²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ޯ��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ټ̧</w:t>
      </w:r>
      <w:r>
        <w:rPr/>
        <w:t>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ޯ�</w:t>
      </w:r>
      <w:r>
        <w:rPr>
          <w:rtl w:val="true"/>
        </w:rPr>
        <w:t>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ټ̧</w:t>
      </w:r>
      <w:r>
        <w:rPr/>
        <w:t>-�� �ż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 ��</w:t>
      </w:r>
      <w:r>
        <w:rPr/>
        <w:t>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ܶ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ޭ�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Я��</w:t>
      </w:r>
      <w:r>
        <w:rPr>
          <w:rtl w:val="true"/>
        </w:rPr>
        <w:t>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ƶ �Ÿů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ԯø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-�� �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ټ̧</w:t>
      </w:r>
      <w:r>
        <w:rPr/>
        <w:t>-� �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>
          <w:rtl w:val="true"/>
        </w:rPr>
        <w:t>ټ̧</w:t>
      </w:r>
      <w:r>
        <w:rPr/>
        <w:t>-� 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ߦ �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>
          <w:rtl w:val="true"/>
        </w:rPr>
        <w:t>޼</w:t>
      </w:r>
      <w:r>
        <w:rPr/>
        <w:t>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>
          <w:rtl w:val="true"/>
        </w:rPr>
        <w:t>޶</w:t>
      </w:r>
      <w:r>
        <w:rPr/>
        <w:t>� �</w:t>
      </w:r>
      <w:r>
        <w:rPr/>
        <w:t>Ÿ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 ���� ����</w:t>
      </w:r>
      <w:r>
        <w:rPr/>
        <w:t>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