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RPG4 GRAPHIC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ԍ�   �p�r                           �t�@�C����    CGSAVER�ԍ�     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�^�C�g���p                     MADOGAI.BAS        12    (MADODEMO.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�A�����X�e�[�^�X���b           ALULU5.BAS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�A�����Q�[���I�[�o�[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���V�t�@�[                     RUSIFA.BAS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�T�^��                         SATAN2.BAS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�����[                         LRUE.BAS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���l                           MAJIN.BAS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�r�b�O�Ղ�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�</w:t>
      </w:r>
      <w:r>
        <w:rPr/>
        <w:t>퓬��</w:t>
      </w:r>
      <w:r>
        <w:rPr/>
        <w:t>ʁi�����j               BATTLE1.BAS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�</w:t>
      </w:r>
      <w:r>
        <w:rPr/>
        <w:t>퓬��</w:t>
      </w:r>
      <w:r>
        <w:rPr/>
        <w:t>ʁi���A�j               BATTLE2.BAS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�r�b�O�Ղ�ɂԂ��</w:t>
      </w:r>
      <w:r>
        <w:rPr/>
        <w:t>ꂽ�</w:t>
      </w:r>
      <w:r>
        <w:rPr/>
        <w:t>A����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�g�����v���V�t�@�[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���X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